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308"/>
      </w:tblGrid>
      <w:tr>
        <w:trPr>
          <w:trHeight w:val="1684" w:hRule="atLeast"/>
        </w:trPr>
        <w:tc>
          <w:tcPr>
            <w:tcW w:w="1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етрова Ольга Владимировна, учитель математики, первая категор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Школа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БОУ «Улах-Анская СОШ им.А.И.Притузова»</w:t>
            </w:r>
          </w:p>
          <w:p>
            <w:pPr>
              <w:pStyle w:val="C22"/>
              <w:spacing w:before="0" w:after="0"/>
              <w:jc w:val="right"/>
              <w:rPr/>
            </w:pPr>
            <w:r>
              <w:rPr>
                <w:rStyle w:val="C23"/>
                <w:b/>
                <w:bCs/>
                <w:i/>
                <w:color w:val="000000"/>
                <w:szCs w:val="28"/>
              </w:rPr>
              <w:t>Задача, конечно, не слишком простая:</w:t>
            </w:r>
          </w:p>
          <w:p>
            <w:pPr>
              <w:pStyle w:val="C22"/>
              <w:spacing w:before="0" w:after="0"/>
              <w:jc w:val="right"/>
              <w:rPr/>
            </w:pPr>
            <w:r>
              <w:rPr>
                <w:rStyle w:val="C23"/>
                <w:b/>
                <w:bCs/>
                <w:i/>
                <w:color w:val="000000"/>
                <w:szCs w:val="28"/>
              </w:rPr>
              <w:t xml:space="preserve">                                           </w:t>
            </w:r>
            <w:r>
              <w:rPr>
                <w:rStyle w:val="C23"/>
                <w:b/>
                <w:bCs/>
                <w:i/>
                <w:color w:val="000000"/>
                <w:szCs w:val="28"/>
              </w:rPr>
              <w:t>Играя учить и учиться играя,</w:t>
            </w:r>
          </w:p>
          <w:p>
            <w:pPr>
              <w:pStyle w:val="C22"/>
              <w:spacing w:before="0" w:after="0"/>
              <w:jc w:val="right"/>
              <w:rPr/>
            </w:pPr>
            <w:r>
              <w:rPr>
                <w:rStyle w:val="C23"/>
                <w:b/>
                <w:bCs/>
                <w:i/>
                <w:color w:val="000000"/>
                <w:szCs w:val="28"/>
              </w:rPr>
              <w:t xml:space="preserve">                                                          </w:t>
            </w:r>
            <w:r>
              <w:rPr>
                <w:rStyle w:val="C23"/>
                <w:b/>
                <w:bCs/>
                <w:i/>
                <w:color w:val="000000"/>
                <w:szCs w:val="28"/>
              </w:rPr>
              <w:t>Но если с учебой сложить развлеченье,</w:t>
            </w:r>
          </w:p>
          <w:p>
            <w:pPr>
              <w:pStyle w:val="C22"/>
              <w:spacing w:before="0" w:after="0"/>
              <w:jc w:val="right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rStyle w:val="C23"/>
                <w:b/>
                <w:bCs/>
                <w:i/>
                <w:color w:val="000000"/>
                <w:szCs w:val="28"/>
              </w:rPr>
              <w:t xml:space="preserve">                                                       </w:t>
            </w:r>
            <w:r>
              <w:rPr>
                <w:rStyle w:val="C23"/>
                <w:b/>
                <w:bCs/>
                <w:i/>
                <w:color w:val="000000"/>
                <w:szCs w:val="28"/>
              </w:rPr>
              <w:t>То праздником станет любое ученье!</w:t>
            </w:r>
          </w:p>
        </w:tc>
      </w:tr>
      <w:tr>
        <w:trPr>
          <w:trHeight w:val="192" w:hRule="atLeast"/>
        </w:trPr>
        <w:tc>
          <w:tcPr>
            <w:tcW w:w="1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ческая карта урока</w:t>
            </w:r>
          </w:p>
        </w:tc>
      </w:tr>
      <w:tr>
        <w:trPr>
          <w:trHeight w:val="3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центы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ип урока   </w:t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знаний и умений, урок в личностно-ориентированной модели обучения</w:t>
            </w:r>
          </w:p>
        </w:tc>
      </w:tr>
      <w:tr>
        <w:trPr>
          <w:trHeight w:val="1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</w:tr>
      <w:tr>
        <w:trPr>
          <w:trHeight w:val="1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класс</w:t>
            </w:r>
          </w:p>
        </w:tc>
      </w:tr>
      <w:tr>
        <w:trPr>
          <w:trHeight w:val="2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овый учебник</w:t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. 6  класс:учебник для общеобразовательных организаций: в 2 ч./Н.Я.Виленкин, А.С. Чесноков, С.И.Шварцбурд.-40-е изд., испр.-М.:Мнемозина, 2021.-160 с.:</w:t>
            </w:r>
          </w:p>
        </w:tc>
      </w:tr>
      <w:tr>
        <w:trPr>
          <w:trHeight w:val="1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</w:t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решать практические задач  на процен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 практических умений и навыков вычисления процентов и применении их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азвивающ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обобщать и конкретизировать свойства изучаемых объект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ь широту применения в жизни процентных вычислений посредством решения задач из разных сфер жизнедеятельности человека с целью развития активной познавательной деятельности учащихся; развитие вычислительных навыков и памяти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Воспитатель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действовать формированию прочных знаний,  обеспечивающих гармоничное развитие личности; </w:t>
            </w:r>
            <w:r>
              <w:rPr>
                <w:rStyle w:val="C4"/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формирование навыков</w:t>
            </w:r>
            <w:r>
              <w:rPr>
                <w:rStyle w:val="C4"/>
                <w:rFonts w:cs="Times New Roman" w:ascii="Times New Roman" w:hAnsi="Times New Roman"/>
                <w:iCs/>
                <w:sz w:val="24"/>
                <w:szCs w:val="24"/>
              </w:rPr>
              <w:t xml:space="preserve"> самостоятельной деятельности, воспитание коллективизма, духа соревнования</w:t>
            </w:r>
            <w:r>
              <w:rPr>
                <w:rStyle w:val="C4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в процессе реальной ситуации использовать понятие процента и умения решать основные типы задач на процен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в парах, слушать собеседника и вести диалог, аргументировать свою точку зр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воспроизводить смысл понятия проценты; уметь обрабатывать информацию; формировать коммуникативную компетенцию учащихся; выбирать способы решения задач в зависимости от конкретных условий; контролировать и оценивать процесс и результаты своей деятельности</w:t>
            </w:r>
          </w:p>
        </w:tc>
      </w:tr>
      <w:tr>
        <w:trPr>
          <w:trHeight w:val="1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(формирование познавательных УУД): обеспечить осознанное усвоение процентов пр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и задач; закрепить навыки и умения применять алгоритмы при решении задач на проценты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ит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рмирование коммуникативных и личностных УУД): умение слушать и вступать в диалог; формировать внимательность и аккуратность в вычислениях; воспитывать чувство взаимопомощи, уважительное отношение к чужому мнению, культуру учебного труда, требовательное отношение к себе и своей рабо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вающ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ормирование регулятивных УУД): способствовать развитию творческой активности учащихся; повысить познавательный интерес к предмету; развитие навыков и способностей критического мышления (навыков сопоставления, формулирования и проверки гипотез - правил решения задач, умений анализировать способы решения задач); развитие не только логического, но и образного мышления, фантазии детей и их способности рассуждать.</w:t>
            </w:r>
          </w:p>
        </w:tc>
      </w:tr>
      <w:tr>
        <w:trPr>
          <w:trHeight w:val="1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 учащихся</w:t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 и групповая</w:t>
            </w:r>
          </w:p>
        </w:tc>
      </w:tr>
      <w:tr>
        <w:trPr>
          <w:trHeight w:val="12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умения, навыки и качества, которые актуализируют/приобретут/закрепят/др. ученики в ходе урока</w:t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центов. Умение  применять проценты в решениях зада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уществлять самоконтроль и самоанализ учебной деятельности,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познавательную деятельность в коллективе, сотрудничать при решении учебных задач.</w:t>
            </w:r>
          </w:p>
        </w:tc>
      </w:tr>
      <w:tr>
        <w:trPr>
          <w:trHeight w:val="1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ое оборудование и материалы</w:t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, проектор, презентация, экран, карточки с заданиями, конверт со словами,  атрибуты для ролевых игр.</w:t>
            </w:r>
          </w:p>
        </w:tc>
      </w:tr>
      <w:tr>
        <w:trPr>
          <w:trHeight w:val="1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д технология</w:t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-коммуникационная технология и игровая технология. Коллективная система обучения.</w:t>
            </w:r>
          </w:p>
        </w:tc>
      </w:tr>
      <w:tr>
        <w:trPr>
          <w:trHeight w:val="1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апредметная связь</w:t>
            </w:r>
          </w:p>
        </w:tc>
        <w:tc>
          <w:tcPr>
            <w:tcW w:w="1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ь в финансовой, читательской грамотностью, экономикой и обществознанием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850"/>
        <w:gridCol w:w="2119"/>
        <w:gridCol w:w="2440"/>
        <w:gridCol w:w="4796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он.  Этап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создать благоприятный психологический настрой на работу, включить обучающихся в учебную деятельность, определить содержательные рамки урока, создать условия для возникновения у ученика внутренней потребности включения в учебную деятельность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деловой ритм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воей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ановка цели и задач урока. Мотивация учебной деятельности учащихся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обеспечение мотивации учения детьми, принятие ими целей урок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ует учащихся, вместе с ними определяет цель урока; акцентирует внимание учащихся на значимость темы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и цель урока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мение осознанно и произволь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вступать в диалог, участвовать в коллективном обсуждении вопроса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знаний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актуализировать учебное содержание, необходимое и достаточное для восприятия опорных знаний и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устное повторение по теме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работе по повторению: в беседе с учителем отвечают на поставленные вопросы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ние собственных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и оценка процесса и результатов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ивание усваиваемого материала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вичное закрепление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осприятие обучающимися 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ервично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осознание нового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чебн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атериал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осмысливание связей и отношений в объектах изуч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вторение основных типов задач на проценты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тест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ние собственных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 и оценка процесса и результатов деятель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ценивание усваиваемого материала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менение знаний и умений в новой ситуации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рганизовать усвоение детьми  решения заданий с их проговариванием во внешн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азнообразие задач на проценты, решаемых в жизни. Организация ролевой игр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нтроль за процессом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ет качество и уровень усвоения знаний, а также устанавливает причины выявленных ошибок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индивидуально и в группах над поставленными задач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анализируют свою работу, выражают вслух свои затруднения и обсуждают правильность решения задач. Вживаются в роли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интереса к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готовности к самообраз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ирование своей деятельности для решения поставленной задачи и контроль полученного результата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культминутк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деятель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ить деятельность, обеспечить эмоциональную разгрузку учащихс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менили вид деятельности и готовы продолжить работу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флексия (подведение итогов урока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рганизовать оценивание учащимися собственной деятельности на урок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работы групп и класса в целом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дают карточки самооценивания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позитивной самооце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собственно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</w:t>
      </w:r>
      <w:r>
        <w:rPr/>
        <w:t>д урок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494"/>
        <w:gridCol w:w="2044"/>
        <w:gridCol w:w="9"/>
        <w:gridCol w:w="3617"/>
      </w:tblGrid>
      <w:tr>
        <w:trPr>
          <w:trHeight w:val="14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Этап урок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Деятельность учи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Деятельность ученика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Формируемые УУД</w:t>
            </w:r>
          </w:p>
        </w:tc>
      </w:tr>
      <w:tr>
        <w:trPr>
          <w:trHeight w:val="14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 (5 мин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 урока. Мотивация учебной деятельности учащихся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(Слайд 1)</w:t>
            </w:r>
            <w:r>
              <w:rPr>
                <w:rStyle w:val="StrongEmphasis"/>
              </w:rPr>
              <w:t>–</w:t>
            </w:r>
            <w:r>
              <w:rPr>
                <w:rStyle w:val="Appleconvertedspace"/>
              </w:rPr>
              <w:t> </w:t>
            </w:r>
            <w:r>
              <w:rPr/>
              <w:t>Здравствуйте, ребята! Меня зовут Петрова Ольга Владимировна учитель математики Улах – Анской средней школы. Как ваше настроение? У нас сегодня не обычный урок, у нас есть гости. Я надеюсь на ваше активное участие.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 xml:space="preserve">(слайд 2) </w:t>
            </w:r>
            <w:r>
              <w:rPr/>
              <w:t>Урок сегодня мы начнём с загадки. Отгадайте, что это за слово? 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/>
              <w:t>(</w:t>
            </w:r>
            <w:r>
              <w:rPr>
                <w:rStyle w:val="Emphasis"/>
              </w:rPr>
              <w:t>Процент</w:t>
            </w:r>
            <w:r>
              <w:rPr/>
              <w:t xml:space="preserve">)           </w:t>
            </w:r>
          </w:p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</w:rPr>
              <w:t>(слайд 3) Тема нашего урока</w:t>
            </w:r>
            <w:r>
              <w:rPr/>
              <w:t>: «Решение задач на проценты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цель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крепить знания по теме "Проценты" и суметь применить их при решении реальных жизненных задач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ителя, проверяют подготовку рабочих мес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высказывают свои предполож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, смыслообразование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,  целеполагание, волевая саморегуляция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, сравнение, самостоятельное выделение и формулирование познавательной деятельности, цели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, выражение своих мыслей, аргументация своего мнения.</w:t>
            </w:r>
          </w:p>
        </w:tc>
      </w:tr>
      <w:tr>
        <w:trPr>
          <w:trHeight w:val="493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 (5 мин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4) В нашей жизни человек очень часто сталкивается с понятием проценты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того, полученные знания на уроках математики, помогут вам в дальнейшем при решении задач по химии  (например: узнать концентрацию соли в морской воде), физике, биологии (жирность молока). Тему процентов использовали в своих произведения  писатели  (Достоевский, Салтыков-Щедрин, Чехов и т.д.)</w:t>
            </w:r>
          </w:p>
          <w:p>
            <w:pPr>
              <w:pStyle w:val="Style17"/>
              <w:spacing w:before="0" w:after="0"/>
              <w:ind w:firstLine="567"/>
              <w:jc w:val="both"/>
              <w:rPr/>
            </w:pPr>
            <w:r>
              <w:rPr>
                <w:color w:val="000000"/>
              </w:rPr>
              <w:t xml:space="preserve">Умение решать задачи на проценты необходимо при сдаче ОГЭ и ЕГЭ.  </w:t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Откройте первую папку и выберите по одному листу. Покажите всем какое слово вы взяли. (Ипотека, скидки, карманные расходы, кредит, цена, налог, вклад, распродажа, финансовая подушка, валюта, уценка, оплата, сбережения, наценка, расходы)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 вы думаете почему я подготовила именно эти слова? 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де можно увидеть, прочитать или услышать эти слова?</w:t>
            </w:r>
          </w:p>
          <w:p>
            <w:pPr>
              <w:pStyle w:val="Style18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слайд  5)</w:t>
            </w:r>
            <w:r>
              <w:rPr>
                <w:rFonts w:cs="Times New Roman" w:ascii="Times New Roman" w:hAnsi="Times New Roman"/>
                <w:color w:val="000000"/>
              </w:rPr>
              <w:t xml:space="preserve">  Разделимся на 3 группы. Листами не меняемся.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к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зин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142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</w:t>
            </w:r>
          </w:p>
          <w:p>
            <w:pPr>
              <w:pStyle w:val="Style17"/>
              <w:spacing w:before="0" w:after="0"/>
              <w:ind w:firstLine="567"/>
              <w:jc w:val="both"/>
              <w:rPr/>
            </w:pPr>
            <w:r>
              <w:rPr/>
              <w:t>А вы знаете, что указом президента РФ В.В.Путиным 2024 год был объявлен годом семьи. Для того чтобы сохранить и защитить традиционные семейные ценности. Конечно вы дома про проценты не разговариваете, но современная семья должна грамотно относится к своим финансам, а без знаний о процентах, это будет сложно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называют правила, которыми  будут пользоваться при выполнении задания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аживаются по группам.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иксация индивидуального затруд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, аргументация своего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ное построение речевого высказывания, подведение под понятие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84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(5 мин)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 2024 года в каждой школе России должны начать работу школьные театры. На уроке вы будете показывать инсценировки по сюжетам задач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д тем как отправиться в импровизированный театр, повторим нашу тему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лайд 6)              Поиграем в игру «Цветик - семицвет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зади лепестка записаны вопросы. Ученик выбирает любой лепесток, озвучивает вопрос, и должен на него ответить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3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ерть это какой процент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3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% в десятичной дроб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3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айти 1 %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3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на</w:t>
              <w:tab/>
              <w:t>ти само число,  если знаешь 1%?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3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% в виде десятичной дроби буде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C3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5 это сколько в процентах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C3"/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3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процент?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нструктаж по заполнению маршрутного лист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 выходят к доске. Называют на вопросы.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самооценка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, синтез, аналогия, выполнение действий по алгоритму.</w:t>
            </w:r>
          </w:p>
        </w:tc>
      </w:tr>
      <w:tr>
        <w:trPr>
          <w:trHeight w:val="125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 в новой ситуации (10 мин)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ждой группе задается 1 задача для решения. По сюжету задачи должны показать инсценировку. Атрибуты и роли распределяют самостоятельно в гркпп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7) Группа «Банк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Ивановна хочет положить 1 млн накопленных денег во клад в банк. Сбербанк предлагает 16% годовых. Сколько же денег получит Мария через год?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 млн – 100%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    -     116%         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=(1000000*116):100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=1160000</w:t>
            </w:r>
          </w:p>
          <w:p>
            <w:pPr>
              <w:pStyle w:val="Normal"/>
              <w:spacing w:lineRule="auto" w:line="240" w:before="0" w:after="0"/>
              <w:ind w:lef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нцу года вклад будет составлять 116000о рб</w:t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8) Группа «Магазин»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магазине МВидео Айфон 13 стоил 70 тысяч. В 2024 году можно купить за 49 тысяч. На сколько % понизилась цена?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70000 – 100%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000 – х%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=(49000*100):70000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=70%              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-70%=30%</w:t>
            </w:r>
          </w:p>
          <w:p>
            <w:pPr>
              <w:pStyle w:val="Normal"/>
              <w:spacing w:lineRule="auto" w:line="240" w:before="0" w:after="0"/>
              <w:ind w:lef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а уменьшилась на 3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9) Группа «Семья»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Ивановна и Петр Петрович работают в школе. За чашкой чая узнали хорошую новость. В новостях рассказали что со следующего месяца повысится зарплата бюджетных работников на 7 %. В месяц общий семейный бюджет их составляет 200 тыс. Сколько тысяч рублей получит семья в следующий месяц.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00000 – 100%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    – 107%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=(200000*107):100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=214000      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left="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ледующего месяца семейный бюджет составит 2214ты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о группам выполняют решение предложенных задач, затем показывают решение в виде инсценировки другим группам.  По окончании их работу оценивают другие группам.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, смыслообразова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етом конечного результата; составление плана последовательности действий, волевая саморегуляция в ситуации затрудн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, синтез, обобщение, аналогия, самостоятельное выделение и формулирование познавательной цели, поиск и выделение необходимой информации, проблема выбора эффективного способа решения, создание способа решения проблемы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своих мыслей, учебное сотрудничество со сверстниками, умение работать в парах, обсуждать вопросы со сверстниками, умение слушать и вступать в диалог.</w:t>
            </w:r>
          </w:p>
        </w:tc>
      </w:tr>
      <w:tr>
        <w:trPr>
          <w:trHeight w:val="9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 минутка (1 мин)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ождик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 движением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82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(4 мин)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слайд  1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роведем итог нашего урока.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цель мы поставили в начале урока? Цель урока достигнута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о новое для себя узнали, или слова?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чале урока мы посадили Цветик – Семицветик, наш дождик его полил. Теперь давайте ребята посадим наше «Дерево успеха». Те, кто хорошо понял тему, кто был активен и справился  с заданиями может приклеить яблочко. Те, кто думает еще повторить эту тему берет и приклеивает цветочек, а тот кто думает что слабо усвоил тему приклеивает лепесток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активное участ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основные позиции нового материала и как они их усвоили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ация своего мнения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2"/>
        <w:spacing w:lineRule="atLeast" w:line="270" w:before="0" w:after="0"/>
        <w:ind w:firstLine="708"/>
        <w:rPr/>
      </w:pPr>
      <w:r>
        <w:rPr>
          <w:rStyle w:val="C4"/>
          <w:i/>
          <w:iCs/>
          <w:color w:val="000000"/>
          <w:sz w:val="28"/>
          <w:szCs w:val="28"/>
        </w:rPr>
        <w:t xml:space="preserve">                              </w:t>
      </w:r>
    </w:p>
    <w:p>
      <w:pPr>
        <w:pStyle w:val="C12"/>
        <w:spacing w:lineRule="atLeast" w:line="270" w:before="0" w:after="0"/>
        <w:rPr>
          <w:rStyle w:val="C23"/>
          <w:b/>
          <w:b/>
          <w:bCs/>
          <w:i/>
          <w:i/>
          <w:color w:val="000000"/>
          <w:sz w:val="28"/>
          <w:szCs w:val="28"/>
        </w:rPr>
      </w:pPr>
      <w:r>
        <w:rPr>
          <w:rStyle w:val="C4"/>
          <w:b/>
          <w:i/>
          <w:iCs/>
          <w:color w:val="000000"/>
          <w:sz w:val="28"/>
          <w:szCs w:val="28"/>
        </w:rPr>
        <w:t xml:space="preserve">  </w:t>
      </w:r>
      <w:r>
        <w:rPr>
          <w:rStyle w:val="C23"/>
          <w:b/>
          <w:bCs/>
          <w:i/>
          <w:color w:val="000000"/>
          <w:sz w:val="28"/>
          <w:szCs w:val="28"/>
        </w:rPr>
        <w:t xml:space="preserve">                                           </w:t>
      </w:r>
    </w:p>
    <w:p>
      <w:pPr>
        <w:pStyle w:val="C12"/>
        <w:spacing w:lineRule="atLeast" w:line="270" w:before="0" w:after="0"/>
        <w:rPr>
          <w:rStyle w:val="C23"/>
          <w:b/>
          <w:b/>
          <w:bCs/>
          <w:i/>
          <w:i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/>
      <w:sz w:val="22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3">
    <w:name w:val="c2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4:37:00Z</dcterms:created>
  <dc:creator>ACER</dc:creator>
  <dc:description/>
  <cp:keywords/>
  <dc:language>en-US</dc:language>
  <cp:lastModifiedBy>ACER</cp:lastModifiedBy>
  <dcterms:modified xsi:type="dcterms:W3CDTF">2024-02-20T17:16:00Z</dcterms:modified>
  <cp:revision>8</cp:revision>
  <dc:subject/>
  <dc:title/>
</cp:coreProperties>
</file>